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rdélyi Magyar Infokommunikációs Kezdeményezés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péntek, 2002. március 1. -- vasárnap, 2002. március 3.</w:t>
      </w:r>
    </w:p>
    <w:p>
      <w:pPr>
        <w:pStyle w:val="Normal"/>
        <w:spacing w:lineRule="atLeast" w:line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00"/>
        <w:ind w:firstLine="720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tLeast" w:line="200"/>
        <w:ind w:firstLine="720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36"/>
        </w:rPr>
        <w:t>Jelentkezési Ív</w:t>
      </w:r>
    </w:p>
    <w:p>
      <w:pPr>
        <w:pStyle w:val="Normal"/>
        <w:spacing w:lineRule="atLeast" w:line="200"/>
        <w:ind w:left="1440" w:firstLine="720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Név: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Lakcím: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Munkahely: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Telefon: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mail: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Érkezési dátum: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egfelelő kockákat jelölje ki "X" betűvel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gényel szálást?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Péntek:</w:t>
        <w:tab/>
        <w:tab/>
        <w:tab/>
        <w:tab/>
        <w:tab/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Szombat:</w:t>
        <w:tab/>
        <w:tab/>
        <w:tab/>
        <w:tab/>
        <w:tab/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b/>
          <w:sz w:val="23"/>
        </w:rPr>
        <w:t xml:space="preserve">Milyen szobát szeretnél? </w:t>
      </w:r>
      <w:r>
        <w:rPr>
          <w:rFonts w:cs="Arial" w:ascii="Arial" w:hAnsi="Arial"/>
          <w:sz w:val="16"/>
        </w:rPr>
        <w:t>(30-40 személy elszállásolására van lehetőség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 ágyas szoba:</w:t>
        <w:tab/>
        <w:tab/>
        <w:tab/>
        <w:t>250 000 lej/éjszaka</w:t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3, 4, 6 ágyas szoba:</w:t>
        <w:tab/>
        <w:tab/>
        <w:tab/>
        <w:t>200 000 lej/éjszaka</w:t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gényelsz ellátást (kaját)?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Péntek este állófogadás:</w:t>
        <w:tab/>
        <w:tab/>
        <w:t>100 000 lej</w:t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Szombat reggeli:</w:t>
        <w:tab/>
        <w:tab/>
        <w:tab/>
        <w:t xml:space="preserve">  60 000 lej</w:t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Szombat ebéd:</w:t>
        <w:tab/>
        <w:tab/>
        <w:tab/>
        <w:t>120 000 lej</w:t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Szombat vacsora:</w:t>
        <w:tab/>
        <w:tab/>
        <w:tab/>
        <w:t>100 000 lej</w:t>
        <w:tab/>
        <w:t>□</w:t>
        <w:tab/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Vasárnap reggeli:</w:t>
        <w:tab/>
        <w:tab/>
        <w:t xml:space="preserve"> </w:t>
        <w:tab/>
        <w:t xml:space="preserve"> 60 000 lej</w:t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Vasárnap ebéd:</w:t>
        <w:tab/>
        <w:tab/>
        <w:tab/>
        <w:t>120 000 lej</w:t>
        <w:tab/>
        <w:t>□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ellátási és elszállásolási költségek a helyszínen fizetendők. Jelentkezési határidő: február 21. A jelentkezési ívet a következő email címre várjuk: </w:t>
      </w:r>
      <w:r>
        <w:rPr>
          <w:rFonts w:cs="Arial" w:ascii="Arial" w:hAnsi="Arial"/>
          <w:b/>
          <w:sz w:val="22"/>
        </w:rPr>
        <w:t>alt_anita@yahoo.com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ákok figyelem! Ha a szállásdíj-támogatást kérsz, február 14-ig jelezd. A jelentkezési ív mellett küldj egy rövid életrajzot is.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Diák vagyok... </w:t>
        <w:tab/>
        <w:tab/>
        <w:tab/>
        <w:tab/>
        <w:tab/>
        <w:t>□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...igénylek szállástámogatást </w:t>
        <w:tab/>
        <w:tab/>
        <w:tab/>
        <w:t>□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;Arial" w:hAnsi="Trebuchet MS;Arial" w:eastAsia="Times New Roman" w:cs="Trebuchet MS;Arial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rebuchet MS;Arial" w:hAnsi="Trebuchet MS;Arial" w:cs="Trebuchet MS;Arial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9:42:00Z</dcterms:created>
  <dc:creator>Kelemen Attila</dc:creator>
  <dc:description/>
  <dc:language>en-US</dc:language>
  <cp:lastModifiedBy>transindex</cp:lastModifiedBy>
  <dcterms:modified xsi:type="dcterms:W3CDTF">2002-01-23T09:42:00Z</dcterms:modified>
  <cp:revision>2</cp:revision>
  <dc:subject/>
  <dc:title>Jelenkezési Ív</dc:title>
</cp:coreProperties>
</file>