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360"/>
        <w:jc w:val="center"/>
        <w:rPr>
          <w:rFonts w:ascii="Times New Roman" w:hAnsi="Times New Roman" w:cs="Times New Roman"/>
          <w:b/>
          <w:b/>
          <w:sz w:val="28"/>
          <w:szCs w:val="28"/>
        </w:rPr>
      </w:pPr>
      <w:r>
        <w:rPr>
          <w:rFonts w:cs="Times New Roman" w:ascii="Times New Roman" w:hAnsi="Times New Roman"/>
          <w:b/>
          <w:sz w:val="28"/>
          <w:szCs w:val="28"/>
        </w:rPr>
        <w:t>Határozat</w:t>
      </w:r>
    </w:p>
    <w:p>
      <w:pPr>
        <w:pStyle w:val="PlainText"/>
        <w:spacing w:lineRule="auto" w:line="360"/>
        <w:jc w:val="center"/>
        <w:rPr>
          <w:rFonts w:ascii="Times New Roman" w:hAnsi="Times New Roman" w:cs="Times New Roman"/>
          <w:b/>
          <w:b/>
          <w:sz w:val="28"/>
          <w:szCs w:val="28"/>
        </w:rPr>
      </w:pPr>
      <w:r>
        <w:rPr>
          <w:rFonts w:cs="Times New Roman" w:ascii="Times New Roman" w:hAnsi="Times New Roman"/>
          <w:b/>
          <w:sz w:val="28"/>
          <w:szCs w:val="28"/>
        </w:rPr>
        <w:t>a 2004-es helyhatósági választások előkészítéséről</w:t>
      </w:r>
    </w:p>
    <w:p>
      <w:pPr>
        <w:pStyle w:val="PlainTex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t>Alapelvek</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 Romániai Magyar Demokrata Szövetség a helyi autonómiát megvalósító önkormányzatokat a demokratikus jogállam alappilléreinek tekinti. A helyi autonómiát értékként kezeli, és döntő jelentőséget tulajdonít az önkormányzatok szerepének a gazdasági, szociális, oktatási és kulturális kérdések megfelelő megoldásában, az életminőség javításában.</w:t>
      </w:r>
    </w:p>
    <w:p>
      <w:pPr>
        <w:pStyle w:val="PlainText"/>
        <w:spacing w:lineRule="auto" w:line="360"/>
        <w:ind w:firstLine="720"/>
        <w:jc w:val="both"/>
        <w:rPr/>
      </w:pPr>
      <w:r>
        <w:rPr>
          <w:rFonts w:cs="Times New Roman" w:ascii="Times New Roman" w:hAnsi="Times New Roman"/>
          <w:sz w:val="24"/>
          <w:szCs w:val="24"/>
        </w:rPr>
        <w:t>A Romániai Magyar Demokrata Szövetség célja a 2004-es helyhatósági választásokon a helyi és megyei tanácsokban az RMDSZ képviselet megerősítése, a 2000-es választásokhoz viszonyítva jobb eredmények elérése. A Szövetség a választásokra való felkészülést és a választásokat megelőző kampányt egyben a tervezés folyamatának is tekinti: kiemelt hangsúlyt fektet az elmúlt négy év önkormányzati munkájának kiértékelésére, illetve az elkövetkező négy évre vonatkozó, helyi szintű cselekvési tervek kidolgozására.</w:t>
      </w:r>
    </w:p>
    <w:p>
      <w:pPr>
        <w:pStyle w:val="PlainText"/>
        <w:spacing w:lineRule="auto" w:line="360"/>
        <w:ind w:firstLine="720"/>
        <w:jc w:val="both"/>
        <w:rPr/>
      </w:pPr>
      <w:r>
        <w:rPr>
          <w:rFonts w:cs="Times New Roman" w:ascii="Times New Roman" w:hAnsi="Times New Roman"/>
          <w:sz w:val="24"/>
          <w:szCs w:val="24"/>
        </w:rPr>
        <w:t>A helyhatósági választásokat helyi programokra, településszintű tervekre és konkrét elképzelésekre kell alapozni, amelyek nem mondhatnak ellent az RMDSZ programjának. A tevékenység kiértékelésének és tervezésének a helyi közösségek szükségleteinek, igényeinek és elvárásainak figyelembe vételével kell történnie, ennek érdekében elengedhetetlen a széleskörű egyeztetés, a helyi közösségek bevonása ezekbe a folyamatokba.</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jc w:val="both"/>
        <w:rPr/>
      </w:pPr>
      <w:r>
        <w:rPr>
          <w:rFonts w:cs="Times New Roman" w:ascii="Times New Roman" w:hAnsi="Times New Roman"/>
          <w:sz w:val="24"/>
          <w:szCs w:val="24"/>
        </w:rPr>
        <w:t>A választások előkészítésében, a jelöltek kiválasztásában és rangsorolásában a Szövetség öt alapelvet tart irányadónak: egységes képviselet, nyitottság, esélyegyenlőség, szakmaiság és fiatalítás.</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 Romániai Magyar Demokrata Szövetség kiemelt fontosságot tulajdonít a helyhatósági választásoknak, az önkormányzatok megerősítése a helyi közösségek alapvető érdeke. Az önkormányzatok megerősítésének elengedhetetlen feltétele az egységes képviselet megőrzése, a politikai viták lezárása ebben az időszakban, a közösség bizalmát élvező, lehetőleg konszenzusos döntések meghozatala, a közös fellépés a közös cél érdekében.</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 Szövetség önkormányzati képviselőinek jelölési folyamata a nyitottság jegyében zajlik, lehetőséget teremtve bárkinek, aki megfelel a választási törvény és a jelen határozat által megfogalmazott kritériumrendszernek, hogy jelöltesse magát, és részt vegyen a belső megmérettetésen. A nyitottság alapelvének értelmében érvényesül az RMDSZ belső pluralizmusa, a Szövetségen belüli politikai irányzatok bármely képviselőjének egyforma lehetőséget biztosítva a jelölésre és a megméretkezésre.</w:t>
      </w:r>
    </w:p>
    <w:p>
      <w:pPr>
        <w:pStyle w:val="PlainText"/>
        <w:spacing w:lineRule="auto" w:line="360"/>
        <w:ind w:firstLine="720"/>
        <w:jc w:val="both"/>
        <w:rPr>
          <w:rFonts w:ascii="Times New Roman" w:hAnsi="Times New Roman" w:cs="Times New Roman"/>
          <w:b/>
          <w:b/>
          <w:sz w:val="24"/>
          <w:szCs w:val="24"/>
        </w:rPr>
      </w:pPr>
      <w:r>
        <w:rPr>
          <w:rFonts w:cs="Times New Roman" w:ascii="Times New Roman" w:hAnsi="Times New Roman"/>
          <w:sz w:val="24"/>
          <w:szCs w:val="24"/>
        </w:rPr>
        <w:t>A jelöltek kiválasztása és rangsorolása az esélyegyenlőség jegyében zajlik, lehetőséget biztosítva minden jelöltnek, hogy a jelölés és a megmérettetés közötti időszakban azonos módon részt vehessenek a kampányban, egyforma lehetőségük legyen a bemutatkozásra, programjuk ismertetésére. A nemek közötti esélyegyenlőség jegyében a Szövetség kiemelten támogatja a nő jelöltek részvételét a jelöltállítási folyamatban.</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 jelölési kritériumrendszerben elsődleges szerepet játszik a szakmai felkészültség, az önkormányzati tevékenység ellátásához szükséges döntéshozói vagy végrehajtói képességek.</w:t>
      </w:r>
    </w:p>
    <w:p>
      <w:pPr>
        <w:pStyle w:val="PlainText"/>
        <w:spacing w:lineRule="auto" w:line="360"/>
        <w:ind w:firstLine="720"/>
        <w:jc w:val="both"/>
        <w:rPr/>
      </w:pPr>
      <w:r>
        <w:rPr>
          <w:rFonts w:cs="Times New Roman" w:ascii="Times New Roman" w:hAnsi="Times New Roman"/>
          <w:sz w:val="24"/>
          <w:szCs w:val="24"/>
        </w:rPr>
        <w:t>A Szövetség a 2004-es helyhatósági választások előkészítési szakaszában kiemelten támogatja a 35 évnél fiatalabb jelöltek bevonását a kiválasztás folyamatába, hangsúlyt fektet a fiatalok érdeklődésének felkeltésére, a közképviseletben való részvétel lehetőségének felmutatására.</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360"/>
        <w:ind w:firstLine="720"/>
        <w:jc w:val="both"/>
        <w:rPr/>
      </w:pPr>
      <w:r>
        <w:rPr>
          <w:rFonts w:cs="Times New Roman" w:ascii="Times New Roman" w:hAnsi="Times New Roman"/>
          <w:b/>
          <w:sz w:val="24"/>
          <w:szCs w:val="24"/>
        </w:rPr>
        <w:t>1. A jelöltállítás módozatai</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1.1. A helyhatósági választások megszervezéséért és lebonyolításáért a helyi és a területi szervezetek felelősek.</w:t>
      </w:r>
    </w:p>
    <w:p>
      <w:pPr>
        <w:pStyle w:val="PlainText"/>
        <w:spacing w:lineRule="auto" w:line="360"/>
        <w:ind w:firstLine="720"/>
        <w:jc w:val="both"/>
        <w:rPr/>
      </w:pPr>
      <w:r>
        <w:rPr>
          <w:rFonts w:cs="Times New Roman" w:ascii="Times New Roman" w:hAnsi="Times New Roman"/>
          <w:sz w:val="24"/>
          <w:szCs w:val="24"/>
        </w:rPr>
        <w:t>1.2. A polgármester- és helyi tanácsosjelöltek kiválasztásának módozatairól a helyi szervezetek javaslata alapján a Megyei/Területi Képviselők Tanácsa dönt. A jelöltek kiválasztásának módozata a következő lehet:</w:t>
      </w:r>
    </w:p>
    <w:p>
      <w:pPr>
        <w:pStyle w:val="PlainText"/>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állóurnás vagy mozgóurnás előválasztás;</w:t>
      </w:r>
    </w:p>
    <w:p>
      <w:pPr>
        <w:pStyle w:val="PlainText"/>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elektoros választás: jelölő küldöttgyűlés városok esetében, illetve jelölő közgyűlés községek esetében.</w:t>
      </w:r>
    </w:p>
    <w:p>
      <w:pPr>
        <w:pStyle w:val="PlainText"/>
        <w:spacing w:lineRule="auto" w:line="360"/>
        <w:ind w:firstLine="720"/>
        <w:jc w:val="both"/>
        <w:rPr>
          <w:rFonts w:ascii="Times New Roman" w:hAnsi="Times New Roman" w:cs="Times New Roman"/>
          <w:i/>
          <w:i/>
          <w:sz w:val="24"/>
          <w:szCs w:val="24"/>
        </w:rPr>
      </w:pPr>
      <w:r>
        <w:rPr>
          <w:rFonts w:cs="Times New Roman" w:ascii="Times New Roman" w:hAnsi="Times New Roman"/>
          <w:sz w:val="24"/>
          <w:szCs w:val="24"/>
        </w:rPr>
        <w:t>1.3. A Szövetségi Képviselők Tanácsa ajánlja, hogy az 50% feletti magyar lakosságarányú közigazgatási egységekben állóurnás előválasztásokat szervezzenek a jelöltek kiválasztása érdekében. Amennyiben 50% feletti magyar lakosságarányú közigazgatási egységekben a helyi szervezet nem szándékszik előválasztást szervezni, a döntés részletes indoklását bemutatja a Megyei/Területi Képviselők Tanácsa előtt. Amennyiben az MKT vagy TKT elfogadja az indoklást és elektoros választások mellett dönt, döntését az országos kampánystáb véleményezésével együtt a Szövetségi Operatív Tanács elé kell terjeszteni. Indokolt esetben a Szövetségi Operatív Tanács elrendelheti az előválasztásokat.</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1.4. A jelöltek kiválasztásának módozata különböző lehet a polgármesterek és a tanácsosok esetében.</w:t>
      </w:r>
    </w:p>
    <w:p>
      <w:pPr>
        <w:pStyle w:val="Normal"/>
        <w:spacing w:lineRule="auto" w:line="360"/>
        <w:ind w:firstLine="720"/>
        <w:jc w:val="both"/>
        <w:rPr>
          <w:i/>
          <w:i/>
        </w:rPr>
      </w:pPr>
      <w:r>
        <w:rPr/>
        <w:t>1.5. A megyei tanácsosok kiválasztásának módozata a Megyei Képviselők Tanácsának hatáskörébe tartozik. Azokban a megyékben, ahol több területi szervezet működik, a megyei egyeztető tanács dönt a mandátumok leosztásáról a területek között, a továbbiakban a Területi Képviselők Tanácsa dönt a kiválasztás módozatáról.</w:t>
      </w:r>
    </w:p>
    <w:p>
      <w:pPr>
        <w:pStyle w:val="PlainText"/>
        <w:spacing w:lineRule="auto" w:line="360"/>
        <w:ind w:firstLine="720"/>
        <w:jc w:val="both"/>
        <w:rPr/>
      </w:pPr>
      <w:r>
        <w:rPr>
          <w:rFonts w:cs="Times New Roman" w:ascii="Times New Roman" w:hAnsi="Times New Roman"/>
          <w:sz w:val="24"/>
          <w:szCs w:val="24"/>
        </w:rPr>
        <w:t>1.6. Azokban a közigazgatási egységekben, ahol a magyar lakosok száma eléri az összlakosság 20%-át, saját polgármester-jelöltet javallott állítani. Azokban a közigazgatási egységekben, ahol a magyar lakosság 20%-ot meghaladó aránya ellenére az RMDSZ választmány, a helyi körülményekre való tekintettel nem szándékszik saját polgármester-jelöltet állítani, a döntést, a szükséges dokumentáció összeállítása után, a területi (megyei) kampánystábbal közösen hozza meg, ez utóbbi értesíti a döntésről az országos kampánystábot.</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1.7. A helyi körülmények figyelembevételével előzetes jelölései/választási egyezségek köthetők más, az SZKT által nem tiltott politikai erőkkel.</w:t>
      </w:r>
    </w:p>
    <w:p>
      <w:pPr>
        <w:pStyle w:val="PlainText"/>
        <w:spacing w:lineRule="auto" w:line="360"/>
        <w:ind w:firstLine="720"/>
        <w:jc w:val="both"/>
        <w:rPr/>
      </w:pPr>
      <w:r>
        <w:rPr>
          <w:rFonts w:cs="Times New Roman" w:ascii="Times New Roman" w:hAnsi="Times New Roman"/>
          <w:sz w:val="24"/>
          <w:szCs w:val="24"/>
        </w:rPr>
        <w:t>1.8. A helyi RMDSZ szervezetek kötelesek a helyi tanács összlétszámával megegyező személyt tartalmazó végső listát bejegyeztetni a választásokra, ugyanez érvényes a póttagok esetében is. A listák kiegészítése a jelöltek rangsorolása után történik.</w:t>
      </w:r>
    </w:p>
    <w:p>
      <w:pPr>
        <w:pStyle w:val="PlainText"/>
        <w:spacing w:lineRule="auto" w:line="360"/>
        <w:ind w:firstLine="720"/>
        <w:jc w:val="both"/>
        <w:rPr/>
      </w:pPr>
      <w:r>
        <w:rPr>
          <w:rFonts w:cs="Times New Roman" w:ascii="Times New Roman" w:hAnsi="Times New Roman"/>
          <w:sz w:val="24"/>
          <w:szCs w:val="24"/>
        </w:rPr>
        <w:t>1.9. A helyi RMDSZ szervezetek kötelesek szavazóbiztosokat állítani az érintett települések minden egyes szavazókörzetében.</w:t>
      </w:r>
    </w:p>
    <w:p>
      <w:pPr>
        <w:pStyle w:val="PlainText"/>
        <w:spacing w:lineRule="auto" w:line="36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spacing w:lineRule="auto" w:line="360"/>
        <w:ind w:firstLine="7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t>2. A tisztségben lévő, választott önkormányzati képviselők tevékenységének kiértékelése</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2.1. A tisztségben lévő polgármesterek, alpolgármesterek, megyei, városi és községi tanácsosok (a továbbiakban önkormányzati képviselők) esetében meg kell tartani ezek tevékenységének kiértékelését, függetlenül attól, hogy jelöltetik-e magukat vagy sem a 2004-es helyhatósági választásokon.</w:t>
      </w:r>
    </w:p>
    <w:p>
      <w:pPr>
        <w:pStyle w:val="PlainText"/>
        <w:spacing w:lineRule="auto" w:line="360"/>
        <w:ind w:firstLine="720"/>
        <w:jc w:val="both"/>
        <w:rPr/>
      </w:pPr>
      <w:r>
        <w:rPr>
          <w:rFonts w:cs="Times New Roman" w:ascii="Times New Roman" w:hAnsi="Times New Roman"/>
          <w:sz w:val="24"/>
          <w:szCs w:val="24"/>
        </w:rPr>
        <w:t>2.2. A kiértékelés vonatkozik azokra a képviselőkre is, akik előző mandátumukat függetlenként szerezték, de RMDSZ jelöltként szeretnének indulni, vagy meg szeretnék szerezni az RMDSZ támogatását.</w:t>
      </w:r>
    </w:p>
    <w:p>
      <w:pPr>
        <w:pStyle w:val="PlainText"/>
        <w:spacing w:lineRule="auto" w:line="360"/>
        <w:ind w:firstLine="720"/>
        <w:jc w:val="both"/>
        <w:rPr/>
      </w:pPr>
      <w:r>
        <w:rPr>
          <w:rFonts w:cs="Times New Roman" w:ascii="Times New Roman" w:hAnsi="Times New Roman"/>
          <w:sz w:val="24"/>
          <w:szCs w:val="24"/>
        </w:rPr>
        <w:t xml:space="preserve">2.3. A kiértékelés két szakaszban történik: az első szakaszban a helyi választmány által, a másodikban pedig a küldöttgyűlés vagy a közgyűlés által. A kiértékelésben figyelembe kell venni a helyi közvélemény-kutatás eredményeit is, amennyiben készült ilyen. A kiértékelés eredményét nyilvánosságra kell hozni. </w:t>
      </w:r>
    </w:p>
    <w:p>
      <w:pPr>
        <w:pStyle w:val="PlainText"/>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t>2.4. A kiértékelés első, a helyi szervezet vezető testülete által végzett szakasza</w:t>
      </w:r>
    </w:p>
    <w:p>
      <w:pPr>
        <w:pStyle w:val="PlainText"/>
        <w:spacing w:lineRule="auto" w:line="360"/>
        <w:ind w:firstLine="720"/>
        <w:jc w:val="both"/>
        <w:rPr/>
      </w:pPr>
      <w:r>
        <w:rPr>
          <w:rFonts w:cs="Times New Roman" w:ascii="Times New Roman" w:hAnsi="Times New Roman"/>
          <w:sz w:val="24"/>
          <w:szCs w:val="24"/>
        </w:rPr>
        <w:t>2.4.1. A kiértékelés első, a helyi szervezet vezető testülete által végzett szakaszában az önkormányzati képviselők részvétele kötelező. Azok a képviselők, akik megtagadják a kiértékelésen való részvételt, nem jelölhetők az RMDSZ önkormányzati listáin.</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2.4.2. A helyi szervezet vezető testülete általi kiértékelésen részt vesz a területi szervezet és a területi kampánystáb legalább egy-egy képviselője.</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2.4.3. A helyi szervezet vezető testülete általi kiértékelés az illető önkormányzati képviselő beszámolójával kezdődik, a beszámolót vita követi.</w:t>
      </w:r>
    </w:p>
    <w:p>
      <w:pPr>
        <w:pStyle w:val="PlainText"/>
        <w:spacing w:lineRule="auto" w:line="360"/>
        <w:ind w:firstLine="720"/>
        <w:jc w:val="both"/>
        <w:rPr>
          <w:rFonts w:ascii="Times New Roman" w:hAnsi="Times New Roman" w:cs="Times New Roman"/>
          <w:i/>
          <w:i/>
          <w:sz w:val="24"/>
          <w:szCs w:val="24"/>
        </w:rPr>
      </w:pPr>
      <w:r>
        <w:rPr>
          <w:rFonts w:cs="Times New Roman" w:ascii="Times New Roman" w:hAnsi="Times New Roman"/>
          <w:sz w:val="24"/>
          <w:szCs w:val="24"/>
        </w:rPr>
        <w:t>2.4.4. A helyi szervezet vezető testülete általi kiértékelés személyre szóló, titkos, a jelenlévők többségi szavazatával elfogadott határozattal zárul, amely a tevékenységi beszámoló elfogadásáról vagy elutasításáról rendelkezik.</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2.4.5. A határozatot nyilvánosságra hozzák, illetve közlik a kiértékelés második szakaszát megvalósító fórummal.</w:t>
      </w:r>
    </w:p>
    <w:p>
      <w:pPr>
        <w:pStyle w:val="PlainText"/>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t>2.5. A kiértékelés második szakasza községekben</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2.5.1. Községekben a kiértékelés második szakaszát a közgyűlés végzi.</w:t>
      </w:r>
    </w:p>
    <w:p>
      <w:pPr>
        <w:pStyle w:val="PlainText"/>
        <w:spacing w:lineRule="auto" w:line="360"/>
        <w:ind w:firstLine="720"/>
        <w:jc w:val="both"/>
        <w:rPr/>
      </w:pPr>
      <w:r>
        <w:rPr>
          <w:rFonts w:cs="Times New Roman" w:ascii="Times New Roman" w:hAnsi="Times New Roman"/>
          <w:sz w:val="24"/>
          <w:szCs w:val="24"/>
        </w:rPr>
        <w:t>2.5.2. A közgyűlés a helyi szervezet tagjaiból áll. A közgyűlésen résztvevők száma nem lehet kevesebb, mint az adott község jelenlegi RMDSZ önkormányzati mandátumainak ötszöröse.</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2.5.3. A közgyűlést kötelezően a gyűlés előtt legalább hét munkanappal kell összehívni, a helyi szervezet gondoskodik a nyilvános közzétételről.</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2.5.4. A kiértékelés első szakaszában született vezető testületi határozatról, az önkormányzati képviselők, valamint a területi szervezet vezetősége, illetve a területi kampánystáb legalább egy-egy képviselője jelenlétében, a közgyűlés dönt.</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2.5.5. Abban az esetben, ha első szakaszban a vezető testület elutasította az önkormányzati képviselő beszámolóját, kérésre a közgyűlés újra meghallgathatja azt.</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2.5.6. A közgyűlés általi kiértékelés lehet az első szakaszban történt kiértékelés megerősítése, ebben az esetben nyílt, a jelenlévők többségi szavazatával zárul, amely az előbbi döntés elfogadásáról vagy elutasításáról rendelkezik.</w:t>
      </w:r>
    </w:p>
    <w:p>
      <w:pPr>
        <w:pStyle w:val="PlainText"/>
        <w:spacing w:lineRule="auto" w:line="360"/>
        <w:ind w:firstLine="720"/>
        <w:jc w:val="both"/>
        <w:rPr/>
      </w:pPr>
      <w:r>
        <w:rPr>
          <w:rFonts w:cs="Times New Roman" w:ascii="Times New Roman" w:hAnsi="Times New Roman"/>
          <w:sz w:val="24"/>
          <w:szCs w:val="24"/>
        </w:rPr>
        <w:t>2.5.7. A közgyűlés általi kiértékelés történhet a 2.5.5.-ös cikkelyben foglaltak szerint, ebben az esetben a kiértékelés személyre szóló, titkos, a jelenlévők többségi szavazatával zárul, amely a tevékenységi beszámoló elutasításáról vagy elfogadásáról rendelkezik</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2.5.8. Amennyiben az adott községben a jelöltek rangsorolása nem urnás előválasztás révén történik, ebben az esetben a kiértékelő közgyűlés jelölőgyűléssé alakulhat át, amely a 6. fejezetben előírtak szerint valósul meg.</w:t>
      </w:r>
    </w:p>
    <w:p>
      <w:pPr>
        <w:pStyle w:val="PlainText"/>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t>2.6. A kiértékelés második szakasza városokban</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2.6.1. Városokban a kiértékelés második szakaszát a küldöttgyűlés végzi el, az 2.5.3.-2.5.8.-ig terjedő cikkelyekben foglaltak szerint.</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2.6.2. A küldöttgyűlés a városi választmány által meghatározott számú személyekből áll. A küldöttek száma nem lehet kevesebb, mint a választmány kétszerese. A városhoz tartozó települések a városi választmány által meghatározott normák szerint képviseltetik magukat a küldöttgyűlésen.</w:t>
      </w:r>
    </w:p>
    <w:p>
      <w:pPr>
        <w:pStyle w:val="PlainText"/>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t>3. Jelölési kritériumrendszer</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3.1. Polgármester- és tanácsosjelölt lehet minden olyan választható RMDSZ tag, aki eleget tesz a választási törvény előírásainak, illetve az SZKT által meghatározott jelen kritériumrendszernek és jelölési eljárásnak, valamint vállalja a jelöltséget, illetve tisztséget.</w:t>
      </w:r>
    </w:p>
    <w:p>
      <w:pPr>
        <w:pStyle w:val="PlainText"/>
        <w:spacing w:lineRule="auto" w:line="360"/>
        <w:ind w:firstLine="720"/>
        <w:jc w:val="both"/>
        <w:rPr/>
      </w:pPr>
      <w:r>
        <w:rPr>
          <w:rFonts w:cs="Times New Roman" w:ascii="Times New Roman" w:hAnsi="Times New Roman"/>
          <w:sz w:val="24"/>
          <w:szCs w:val="24"/>
        </w:rPr>
        <w:t>3.2. A jelöltek végzettségére vonatkozó kritériumrendszer az alábbi ajánlásokat tartalmazza: a községi polgármester- és tanácsosjelöltek esetén javallott legalább a középiskolai vagy szakiskolai végzettség, városi polgármesterjelöltek, városi és megyei tanácsosjelöltek esetén a felsőfokú végzettség.</w:t>
      </w:r>
    </w:p>
    <w:p>
      <w:pPr>
        <w:pStyle w:val="PlainText"/>
        <w:spacing w:lineRule="auto" w:line="360"/>
        <w:ind w:firstLine="720"/>
        <w:jc w:val="both"/>
        <w:rPr/>
      </w:pPr>
      <w:r>
        <w:rPr>
          <w:rFonts w:cs="Times New Roman" w:ascii="Times New Roman" w:hAnsi="Times New Roman"/>
          <w:sz w:val="24"/>
          <w:szCs w:val="24"/>
        </w:rPr>
        <w:t>3.3. Ajánlott a román nyelv megfelelő ismerete, különös tekintettel a közigazgatási szaknyelvre. Városi polgármesterjelöltek és megyei tanácsosjelöltek esetében ajánlatos legalább egy idegen nyelv alapfokú ismerete.</w:t>
      </w:r>
    </w:p>
    <w:p>
      <w:pPr>
        <w:pStyle w:val="PlainText"/>
        <w:spacing w:lineRule="auto" w:line="360"/>
        <w:ind w:firstLine="720"/>
        <w:jc w:val="both"/>
        <w:rPr/>
      </w:pPr>
      <w:r>
        <w:rPr>
          <w:rFonts w:cs="Times New Roman" w:ascii="Times New Roman" w:hAnsi="Times New Roman"/>
          <w:sz w:val="24"/>
          <w:szCs w:val="24"/>
        </w:rPr>
        <w:t>3.4. A jelöltek a helyi (települési, községi vagy városi) szervezethez a jelöltséghez szükséges dokumentumokat nyújtanak be, amelynek a 3.5.-3.9. cikkelyekben leírtakat kell tartalmaznia. A megyei tanácsosok a jelöléshez szükséges dokumentumokat a megyei/területi szervezet vezetőségénél teszik le. A területi szervezetek összesítik az egyéni dokumentációkat és egy példányban átadják az országos kampánystábnak.</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3.5. Önéletrajzi adatok alapján készült egységes adatlap (1. sz. melléklet), erről egységes számítógépes nyilvántartás készül.</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3.6. Politikai nyilatkozat, amelynek tartalmaznia kell a jelöltnek a szekuritátéval való kapcsolatát, az 1989 előtti és utáni politikai tevékenységét.</w:t>
      </w:r>
    </w:p>
    <w:p>
      <w:pPr>
        <w:pStyle w:val="PlainText"/>
        <w:spacing w:lineRule="auto" w:line="360"/>
        <w:ind w:firstLine="720"/>
        <w:jc w:val="both"/>
        <w:rPr/>
      </w:pPr>
      <w:r>
        <w:rPr>
          <w:rFonts w:cs="Times New Roman" w:ascii="Times New Roman" w:hAnsi="Times New Roman"/>
          <w:sz w:val="24"/>
          <w:szCs w:val="24"/>
        </w:rPr>
        <w:t>3.7. Az adott településre (város, község) vagy a megyére vonatkozó önkormányzati program, beleértve a település adminisztrálásával és fejlesztésével kapcsolatos elképzeléseit a következő négyéves időszakra.</w:t>
      </w:r>
    </w:p>
    <w:p>
      <w:pPr>
        <w:pStyle w:val="PlainText"/>
        <w:spacing w:lineRule="auto" w:line="360"/>
        <w:ind w:firstLine="720"/>
        <w:jc w:val="both"/>
        <w:rPr/>
      </w:pPr>
      <w:r>
        <w:rPr>
          <w:rFonts w:cs="Times New Roman" w:ascii="Times New Roman" w:hAnsi="Times New Roman"/>
          <w:sz w:val="24"/>
          <w:szCs w:val="24"/>
        </w:rPr>
        <w:t>3.8. A jelölt írásos nyilatkozata, amelyben felvállalja az RMDSZ programját, és megválasztása esetén az RMDSZ mandátumából eredő bruttó többletjövedelmének 10%-át, a</w:t>
      </w:r>
      <w:r>
        <w:rPr>
          <w:rFonts w:cs="Times New Roman" w:ascii="Times New Roman" w:hAnsi="Times New Roman"/>
          <w:b/>
          <w:sz w:val="24"/>
          <w:szCs w:val="24"/>
        </w:rPr>
        <w:t xml:space="preserve"> </w:t>
      </w:r>
      <w:r>
        <w:rPr>
          <w:rFonts w:cs="Times New Roman" w:ascii="Times New Roman" w:hAnsi="Times New Roman"/>
          <w:sz w:val="24"/>
          <w:szCs w:val="24"/>
        </w:rPr>
        <w:t>mandátumából eredő bruttó jövedelmének 2%-át befizeti a jelölő szervezetnek.</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3.9. Bizonylat, amellyel igazolja, hogy előző mandátuma alatt eleget tett a szervezettel szembeni pénzügyi kötelezettségeinek.</w:t>
      </w:r>
    </w:p>
    <w:p>
      <w:pPr>
        <w:pStyle w:val="PlainText"/>
        <w:spacing w:lineRule="auto" w:line="360"/>
        <w:ind w:firstLine="720"/>
        <w:jc w:val="both"/>
        <w:rPr>
          <w:rFonts w:ascii="Times New Roman" w:hAnsi="Times New Roman" w:cs="Times New Roman"/>
          <w:b/>
          <w:b/>
          <w:sz w:val="24"/>
          <w:szCs w:val="24"/>
        </w:rPr>
      </w:pPr>
      <w:r>
        <w:rPr>
          <w:rFonts w:cs="Times New Roman" w:ascii="Times New Roman" w:hAnsi="Times New Roman"/>
          <w:sz w:val="24"/>
          <w:szCs w:val="24"/>
        </w:rPr>
        <w:t>3.10. A területi szervezet megszabhat további kritériumokat, az országos kampánystáb jóváhagyásával.</w:t>
      </w:r>
    </w:p>
    <w:p>
      <w:pPr>
        <w:pStyle w:val="PlainText"/>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t>4. Jelölési eljárás</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4.1. A minél szélesebb körű javaslattétel biztosítása érdekében a helyi szervezet vezetősége a jelölési határidő lejárta előtt legalább 15 nappal felhívást tesz közzé a sajtóban a jelöltállítás lehetőségéről, gondoskodik a jelen határozat és a jelölési határidő nyilvános közzétételéről.</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4.2. A jelöltséghez szükséges űrlapokat a jelöltek a helyi szervezet vezetőségétől igényelhetik, majd azokat kitöltés után a helyi szervezet megbízottjának adják át, aki helyben ellenőrzi a dokumentumok, illetve az adatok teljességét. Teljes dokumentáció esetén átvételi elismervényt nyújt át a jelöltnek.</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4.3. A letétel határidejének legkevesebb 25 munkanappal kell megelőznie az előválasztás vagy az elektoros választás időpontját.</w:t>
      </w:r>
    </w:p>
    <w:p>
      <w:pPr>
        <w:pStyle w:val="PlainText"/>
        <w:spacing w:lineRule="auto" w:line="360"/>
        <w:ind w:firstLine="720"/>
        <w:jc w:val="both"/>
        <w:rPr/>
      </w:pPr>
      <w:r>
        <w:rPr>
          <w:rFonts w:cs="Times New Roman" w:ascii="Times New Roman" w:hAnsi="Times New Roman"/>
          <w:sz w:val="24"/>
          <w:szCs w:val="24"/>
        </w:rPr>
        <w:t>4.4. A határidőben letett teljes dokumentációt a helyi szervezet vezető testülete elemzi és a  feltételeknek eleget tevő jelöléseket elfogadja, és ez irányú határozatát 48 órán belül bizonyítható módon a jelöltek tudomására hozza.</w:t>
      </w:r>
    </w:p>
    <w:p>
      <w:pPr>
        <w:pStyle w:val="PlainText"/>
        <w:spacing w:lineRule="auto" w:line="360"/>
        <w:ind w:firstLine="720"/>
        <w:jc w:val="both"/>
        <w:rPr/>
      </w:pPr>
      <w:r>
        <w:rPr>
          <w:rFonts w:cs="Times New Roman" w:ascii="Times New Roman" w:hAnsi="Times New Roman"/>
          <w:sz w:val="24"/>
          <w:szCs w:val="24"/>
        </w:rPr>
        <w:t>4.5. Elutasítás esetén a jelölt 48 órán belül fellebbezhet a területi szervezetnél, amely a döntését újabb 48 órán belül hozza meg, konzultálva az országos kampánystábbal, és másik 48 órán belül közli a jelölttel, valamint a helyi szervezettel. A területi szervezet döntése végleges, további fellebbezésre nincs lehetőség.</w:t>
      </w:r>
    </w:p>
    <w:p>
      <w:pPr>
        <w:pStyle w:val="PlainText"/>
        <w:spacing w:lineRule="auto" w:line="360"/>
        <w:ind w:firstLine="720"/>
        <w:jc w:val="both"/>
        <w:rPr/>
      </w:pPr>
      <w:r>
        <w:rPr>
          <w:rFonts w:cs="Times New Roman" w:ascii="Times New Roman" w:hAnsi="Times New Roman"/>
          <w:sz w:val="24"/>
          <w:szCs w:val="24"/>
        </w:rPr>
        <w:t xml:space="preserve">4.6. A fellebbezési határidő lejárta után a helyi szervezet vezető testülete véglegesíti a jelöltek listáját, és kitűzi az állóurnás előválasztások, valamint a jelölő közgyűlés (községek esetében) vagy küldöttgyűlés (városok esetében) időpontját, amelyekre bizonyíthatóan meghívja a jelölteket. </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4.7. A területi választmány, a helyi választmányok képviselőivel együtt, a létező jelentkezések és a helyi, valamint megyei lehetőségek figyelembevételével dönt a fiatal, illetve nő jelöltek számára fenntartott helyekről.</w:t>
      </w:r>
    </w:p>
    <w:p>
      <w:pPr>
        <w:pStyle w:val="PlainText"/>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t>5. Jelöltek kiválasztása előválasztás esetén</w:t>
      </w:r>
    </w:p>
    <w:p>
      <w:pPr>
        <w:pStyle w:val="PlainText"/>
        <w:spacing w:lineRule="auto" w:line="360"/>
        <w:ind w:firstLine="720"/>
        <w:jc w:val="both"/>
        <w:rPr/>
      </w:pPr>
      <w:r>
        <w:rPr>
          <w:rFonts w:cs="Times New Roman" w:ascii="Times New Roman" w:hAnsi="Times New Roman"/>
          <w:sz w:val="24"/>
          <w:szCs w:val="24"/>
        </w:rPr>
        <w:t>5.1. Amennyiben a Területi Képviselők Tanácsa a polgármesterek és tanácsosjelöltek rangsorolása céljából állóurnás vagy mozgóurnás előválasztásokról dönt, ennek megszervezéséért és lebonyolításáért a helyi szervezet vezetősége felel, előválasztási bizottságot hoz létre.</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5.2. A helyi (községi vagy városi) szervezet vezetősége, a jelöltek megbízottaival kiegészítve, ellátja az előválasztási bizottság feladatait, szükség esetén a helyi választmány külön előválasztási bizottságot választ. Amennyiben nem létezik községi vezető testület (több településből álló község esetében), a községet alkotó települések vezető testületeinek együttese alkotja az előválasztási bizottságot.</w:t>
      </w:r>
    </w:p>
    <w:p>
      <w:pPr>
        <w:pStyle w:val="Normal"/>
        <w:spacing w:lineRule="auto" w:line="360"/>
        <w:ind w:firstLine="720"/>
        <w:jc w:val="both"/>
        <w:rPr/>
      </w:pPr>
      <w:r>
        <w:rPr/>
        <w:t>5.3. A megyei/területi szervezet vezetősége, a jelöltek megbízottaival kiegészülve ellátja az előválasztási bizottság feladatait, szükség esetén külön előválasztási bizottságot választ. Amennyiben a megyei tanácsosokat előválasztások útján rangsorolják, akkor az illető terület/megye minden településén az előválasztások egyszerre, egyazon napon zajlanak.</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5.4. Az előválasztási jelöltlistán a kritériumrendszernek megfelelő minden egyes polgármester- és tanácsosjelölt kötelező módon szerepel.</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5.5. A több településből álló községek esetében a községi vezető testület, amelyben minden település képviselteti magát, kidolgozza azt az algoritmust, amely szerint elosztják a tanácsosi helyeket településekre.</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5.6. Az előválasztási bizottságnak kötelező módon figyelembe kell vennie a következőket:</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 a választást megelőző kampány időtartama 15 nap;</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b) a választásokat megelőző napon kampánycsend van (a jelöltek nem kampányolhatnak);</w:t>
      </w:r>
    </w:p>
    <w:p>
      <w:pPr>
        <w:pStyle w:val="PlainText"/>
        <w:spacing w:lineRule="auto" w:line="360"/>
        <w:ind w:firstLine="720"/>
        <w:jc w:val="both"/>
        <w:rPr/>
      </w:pPr>
      <w:r>
        <w:rPr>
          <w:rFonts w:cs="Times New Roman" w:ascii="Times New Roman" w:hAnsi="Times New Roman"/>
          <w:sz w:val="24"/>
          <w:szCs w:val="24"/>
        </w:rPr>
        <w:t xml:space="preserve">c) állóurnás előválasztás esetén minden egyes helységben, ahonnan jelölt van, legalább egy szavazóhelyiséget kell berendezni; </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d) a szavazókörzeti bizottságok tagjainak száma nem lehet háromnál kevesebb;</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e) a jelölteknek joguk van egy-egy megfigyelőt állítani minden szavazókörzetbe, akik nem tagjai a bizottságnak.</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5.7. A jelöltek egyenként vagy csoportosan megszervezhetik saját kampányukat, a helyi szervezet által szervezett kampányban való részvételre egyenlő esélyt kell biztosítani minden jelöltnek.</w:t>
      </w:r>
    </w:p>
    <w:p>
      <w:pPr>
        <w:pStyle w:val="PlainText"/>
        <w:spacing w:lineRule="auto" w:line="360"/>
        <w:ind w:firstLine="720"/>
        <w:jc w:val="both"/>
        <w:rPr/>
      </w:pPr>
      <w:r>
        <w:rPr>
          <w:rFonts w:cs="Times New Roman" w:ascii="Times New Roman" w:hAnsi="Times New Roman"/>
          <w:sz w:val="24"/>
          <w:szCs w:val="24"/>
        </w:rPr>
        <w:t>5.8. A kampány kezdete előtt az előválasztási bizottság közzéteszi a választások időpontját és időtartamát, a szavazókörzeteket, valamint a hozzájuk tartozó utcák, terek névsorát.</w:t>
      </w:r>
    </w:p>
    <w:p>
      <w:pPr>
        <w:pStyle w:val="PlainText"/>
        <w:spacing w:lineRule="auto" w:line="360"/>
        <w:ind w:firstLine="720"/>
        <w:jc w:val="both"/>
        <w:rPr/>
      </w:pPr>
      <w:r>
        <w:rPr>
          <w:rFonts w:cs="Times New Roman" w:ascii="Times New Roman" w:hAnsi="Times New Roman"/>
          <w:sz w:val="24"/>
          <w:szCs w:val="24"/>
        </w:rPr>
        <w:t>5.9. Az előválasztási bizottság megválasztja a szavazóbizottságokat, összeállítja az utcákra bontott névjegyzéket és előkészíti a szükséges szavazócédulákat. A listákon kizárólag a jelöltek neve szerepelhet, névsor szerint.</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5.10. A polgármester lista esetében érvényesnek minősül az a szavazat, amelyiken egy jelölt neve mellett egy X szerepel.</w:t>
      </w:r>
    </w:p>
    <w:p>
      <w:pPr>
        <w:pStyle w:val="PlainText"/>
        <w:spacing w:lineRule="auto" w:line="360"/>
        <w:ind w:firstLine="720"/>
        <w:jc w:val="both"/>
        <w:rPr>
          <w:rFonts w:ascii="Times New Roman" w:hAnsi="Times New Roman" w:cs="Times New Roman"/>
          <w:i/>
          <w:i/>
          <w:sz w:val="24"/>
          <w:szCs w:val="24"/>
        </w:rPr>
      </w:pPr>
      <w:r>
        <w:rPr>
          <w:rFonts w:cs="Times New Roman" w:ascii="Times New Roman" w:hAnsi="Times New Roman"/>
          <w:sz w:val="24"/>
          <w:szCs w:val="24"/>
        </w:rPr>
        <w:t>5.11. A tanácsos lista esetében az a szavazat érvényes, amelyen annyi név mellett szerepel X, ahányat a területi szervezet megjelöl. Amennyiben jelenleg nincs RMDSZ önkormányzati mandátum, akkor egy név jelölhető meg.</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5.12. A több településből álló községekben a tanácsosjelöltek szavazása minden településen csak a falu számára előzetesen egyeztetett tanácsosi helyekre történik, az a szavazat érvényes, amelyen annyi név mellett szerepel X, ahányat a területi szervezet megjelöl. Amennyiben jelenleg nincs RMDSZ önkormányzati mandátum, akkor egy név jelölhető meg.</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5.13. Az előválasztás befejezése után a szavazóbizottság a szavazatok megszámlálása után jegyzőkönyvben véglegesíti a szavazás eredményét.</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5.14. A helység (község vagy város) hivatalos polgármesterjelöltje lesz az a személy, aki az előválasztás eredményeképpen a legtöbb szavazatot kapta.</w:t>
      </w:r>
    </w:p>
    <w:p>
      <w:pPr>
        <w:pStyle w:val="PlainText"/>
        <w:spacing w:lineRule="auto" w:line="360"/>
        <w:ind w:firstLine="720"/>
        <w:jc w:val="both"/>
        <w:rPr/>
      </w:pPr>
      <w:r>
        <w:rPr>
          <w:rFonts w:cs="Times New Roman" w:ascii="Times New Roman" w:hAnsi="Times New Roman"/>
          <w:sz w:val="24"/>
          <w:szCs w:val="24"/>
        </w:rPr>
        <w:t>5.15. A helység hivatalos tanácsosjelölt listája az előválasztáson leadott szavazatok arányában, csökkenő sorrendben áll össze.</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5.16. A polgármesterjelölt, amennyiben elfogadja a tanácsosjelölést is, a tanácsosjelölt lista első helyére kerül.</w:t>
      </w:r>
    </w:p>
    <w:p>
      <w:pPr>
        <w:pStyle w:val="Normal"/>
        <w:spacing w:lineRule="auto" w:line="360"/>
        <w:ind w:firstLine="720"/>
        <w:jc w:val="both"/>
        <w:rPr>
          <w:i/>
          <w:i/>
        </w:rPr>
      </w:pPr>
      <w:r>
        <w:rPr/>
        <w:t>5.17. Abban az esetben, ha egyetlen polgármesterjelölt van, nem szükséges előválasztást szervezni. Ebben az esetben, az 5.15.-ös cikkely értelmében a polgármesterjelöltnek nem szükséges a tanácsosjelölt listán indulnia.</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5.18. Mozgóurnás előválasztás esetén az 5.1. – 5.17.-ig terjedő cikkelyekben foglaltakon kívül a szabályzat kiegészül a következőkkel: a szavazócédulákat a szavazóbizottság az előválasztási névjegyzékben szereplő választópolgároknak a lakásán adja át, és mozgóurnával gyűjti össze.</w:t>
      </w:r>
    </w:p>
    <w:p>
      <w:pPr>
        <w:pStyle w:val="PlainText"/>
        <w:spacing w:lineRule="auto" w:line="360"/>
        <w:ind w:firstLine="720"/>
        <w:jc w:val="both"/>
        <w:rPr/>
      </w:pPr>
      <w:r>
        <w:rPr>
          <w:rFonts w:cs="Times New Roman" w:ascii="Times New Roman" w:hAnsi="Times New Roman"/>
          <w:sz w:val="24"/>
          <w:szCs w:val="24"/>
        </w:rPr>
        <w:t>5.19. Az állóurnás előválasztás érvényességi küszöbét a területi szervezet állapítja meg, ez azonban nem lehet kevesebb, mint a legutóbbi parlamenti választáson az RMDSZ listára leadott szavazatok 5%-a.</w:t>
      </w:r>
    </w:p>
    <w:p>
      <w:pPr>
        <w:pStyle w:val="PlainText"/>
        <w:spacing w:lineRule="auto" w:line="360"/>
        <w:ind w:firstLine="720"/>
        <w:jc w:val="both"/>
        <w:rPr>
          <w:rFonts w:ascii="Times New Roman" w:hAnsi="Times New Roman" w:cs="Times New Roman"/>
          <w:b/>
          <w:b/>
          <w:sz w:val="24"/>
          <w:szCs w:val="24"/>
        </w:rPr>
      </w:pPr>
      <w:r>
        <w:rPr>
          <w:rFonts w:cs="Times New Roman" w:ascii="Times New Roman" w:hAnsi="Times New Roman"/>
          <w:sz w:val="24"/>
          <w:szCs w:val="24"/>
        </w:rPr>
        <w:t>5.20. A mozgóurnás előválasztás érvényességi küszöbét a területi szervezet állapítja meg, ez azonban nem lehet kevesebb, mint a legutóbbi parlamenti választáson az RMDSZ listára leadott szavazatok 10%-a.</w:t>
      </w:r>
    </w:p>
    <w:p>
      <w:pPr>
        <w:pStyle w:val="PlainText"/>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t>5.21. Az önkormányzati előválasztásokon szavazásra jogosult személyek</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5.21.1. Az önkormányzati előválasztáson szavazati joggal rendelkeznek: az illető község vagy város RMDSZ szervezeteinek nyilvántartásában szereplő RMDSZ tagok, a közigazgatási egységben működő társult szervezetek tagsága, valamint a közigazgatási egységben állandó lakhellyel, vagy ideiglenes tartózkodási engedéllyel rendelkező magyar nemzetiségű román állampolgárok.</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5.21.2. Az előválasztási névjegyzékben nem szereplő személyeket külön jegyzékbe veszik.</w:t>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t>6. Jelöltek kiválasztása elektoros választás esetén</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6.1. Amennyiben a Területi Képviselők Tanácsa a polgármesterek és tanácsosjelöltek rangsorolása céljából elektoros választásokról dönt, ennek megszervezéséről és lebonyolításáról a helyi szervezet vezetősége felel, választási bizottságot hoz létre.</w:t>
      </w:r>
    </w:p>
    <w:p>
      <w:pPr>
        <w:pStyle w:val="PlainText"/>
        <w:spacing w:lineRule="auto" w:line="360"/>
        <w:ind w:firstLine="720"/>
        <w:jc w:val="both"/>
        <w:rPr/>
      </w:pPr>
      <w:r>
        <w:rPr>
          <w:rFonts w:cs="Times New Roman" w:ascii="Times New Roman" w:hAnsi="Times New Roman"/>
          <w:sz w:val="24"/>
          <w:szCs w:val="24"/>
        </w:rPr>
        <w:t>6.2. A helyi (községi vagy városi) szervezet vezetősége, a jelöltek megbízottaival kiegészülve, ellátja a választási bizottság feladatait, szükség esetén a helyi választmány külön választási bizottságot választ. Amennyiben nem létezik községi vezető testület (több településből álló község esetében), a községet alkotó települések vezető testületeinek együttese alkotja a választási bizottságot.</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6.3. Az elektoros választások esetében a jelöltek rangsorolása városok esetében küldöttgyűlésen, községek esetében közgyűlésen történik. A községi jelölő közgyűlés összetétele a 2.5.2. cikkely szerint alakul, a városi jelölő közgyűlés összetétele a 2.6.2. cikkely szerint alakul.</w:t>
      </w:r>
    </w:p>
    <w:p>
      <w:pPr>
        <w:pStyle w:val="PlainText"/>
        <w:spacing w:lineRule="auto" w:line="360"/>
        <w:ind w:firstLine="720"/>
        <w:jc w:val="both"/>
        <w:rPr/>
      </w:pPr>
      <w:r>
        <w:rPr>
          <w:rFonts w:cs="Times New Roman" w:ascii="Times New Roman" w:hAnsi="Times New Roman"/>
          <w:sz w:val="24"/>
          <w:szCs w:val="24"/>
        </w:rPr>
        <w:t>6.4. A helyi szervezet vezető testülete előterjeszti a jelöltek listáját, amelyen a kritériumrendszernek eleget tevő minden egyes polgármester- és tanácsos jelölt kötelező módon szerepel. Ezt követi a jelöltek bemutatkozása.</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6.5. Az esélyegyenlőség jegyében minden jelölt számára azonos bemutatkozási és programismertető időt kell biztosítani.</w:t>
      </w:r>
    </w:p>
    <w:p>
      <w:pPr>
        <w:pStyle w:val="PlainText"/>
        <w:spacing w:lineRule="auto" w:line="360"/>
        <w:ind w:firstLine="720"/>
        <w:jc w:val="both"/>
        <w:rPr/>
      </w:pPr>
      <w:r>
        <w:rPr>
          <w:rFonts w:cs="Times New Roman" w:ascii="Times New Roman" w:hAnsi="Times New Roman"/>
          <w:sz w:val="24"/>
          <w:szCs w:val="24"/>
        </w:rPr>
        <w:t>6.6. A bemutatkozást követő vita alapját a kritériumrendszer teljesítése, valamint a jelöltek programja képezi.</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6.7. Ezt követi külön listán a polgármesterek, valamint tanácsosjelöltek rangsorolása közvetlen, titkos szavazással.</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6.8. A polgármester lista esetében érvényesnek az a szavazat, amelyiken egy jelölt neve mellett egy X szerepel.</w:t>
      </w:r>
    </w:p>
    <w:p>
      <w:pPr>
        <w:pStyle w:val="PlainText"/>
        <w:spacing w:lineRule="auto" w:line="360"/>
        <w:ind w:firstLine="720"/>
        <w:jc w:val="both"/>
        <w:rPr/>
      </w:pPr>
      <w:r>
        <w:rPr>
          <w:rFonts w:cs="Times New Roman" w:ascii="Times New Roman" w:hAnsi="Times New Roman"/>
          <w:sz w:val="24"/>
          <w:szCs w:val="24"/>
        </w:rPr>
        <w:t>6.9. A helyi szervezet hivatalos polgármester-jelöltje lesz az a személy, aki a leadott érvényes szavazatokból megszerzi a szavazatok több mint felét. Amennyiben ezt egyetlen jelölt sem éri el, a második fordulóban az első két helyezett vesz részt.</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6.10. A tanácsos lista esetében az a szavazat érvényes, amelyen annyi név mellett szerepel X, amennyi a helység jelenlegi RMDSZ önkormányzati mandátumainak száma. Amennyiben jelenleg nincs RMDSZ önkormányzati mandátum, akkor egy név jelölhető meg.</w:t>
      </w:r>
    </w:p>
    <w:p>
      <w:pPr>
        <w:pStyle w:val="Normal"/>
        <w:spacing w:lineRule="auto" w:line="360"/>
        <w:ind w:firstLine="720"/>
        <w:jc w:val="both"/>
        <w:rPr>
          <w:i/>
          <w:i/>
        </w:rPr>
      </w:pPr>
      <w:r>
        <w:rPr/>
        <w:t>6.11. A szavazást követően a szavazatszámláló bizottság a leadott szavazatok arányában, csökkenő sorrendben összeállítja a szervezet hivatalos tanácsosjelölt listáját.</w:t>
      </w:r>
    </w:p>
    <w:p>
      <w:pPr>
        <w:pStyle w:val="PlainText"/>
        <w:spacing w:lineRule="auto" w:line="360"/>
        <w:ind w:firstLine="720"/>
        <w:rPr>
          <w:rFonts w:ascii="Times New Roman" w:hAnsi="Times New Roman" w:cs="Times New Roman"/>
          <w:i/>
          <w:i/>
          <w:sz w:val="24"/>
          <w:szCs w:val="24"/>
        </w:rPr>
      </w:pPr>
      <w:r>
        <w:rPr>
          <w:rFonts w:cs="Times New Roman" w:ascii="Times New Roman" w:hAnsi="Times New Roman"/>
          <w:i/>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t>7. A megyei tanácsosok tevékenységének értékelése és jelölése</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7.1. A megyei tanácsosok tevékenységének értékelését a TKT vagy az MKT végzi el. Abban az esetben, ha a Megyei/Területi Képviselők Tanácsa az 1.5. cikkely értelmében elektoros választás mellett dönt a megyei tanácsosok rangsorolásának érdekében, ez az alábbiak alapján történik.</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7.2. Amennyiben egy megyén belül több területi szervezet van, a megyei egyeztető tanács a megyei tanácsosi helyeket algoritmus szerint előzetesen leosztja területi szervezetekre.</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7.3. A jelöltek a területi (megyei) szervezet számára leosztott helyekre az illető területi szervezet vezetőségéhez leteszik a jelöléshez szükséges dokumentációt a 3. és 4. fejezet szerint.</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7.4. A határidőben letett teljes dokumentációt a területi (megyei) szervezet vezetősége értékeli, és a kizáró feltételeknek eleget tévő jelöléseket elfogadja, ezirányú határozatát 48 órán belül bizonyítható módon a jelöltek tudomására hozza.</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7.5. Elutasítás esetén a jelölt 48 órán belül fellebbezhet az illető területi (megyei) vezető-testületnél (megyei/területi elnökség, elnökség, ügyvezető elnökség, operatív tanács, stb.), amely a döntését újabb 48 órán belül hozza meg, és másik 48 órán belül közli a jelölttel, valamint a területi szervezet vezetőségével. A területi vezetőtestület döntése végleges, további fellebbezésre nincs lehetőség.</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7.6. A fellebbezési határidő lejárta után a területi (megyei) szervezet vezetősége véglegesíti a jelöltek listáját, kitűzi a kiértékelő, illetve jelölő TKT ülés időpontját, és összehívja a TKT-t, amelyre bizonyíthatóan meghívja a jelölteket is.</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7.7. A területi (megyei) szervezet vezetősége ismerteti a tisztségben lévő megyei tanácsosok tevékenységével kapcsolatos javaslatát.</w:t>
      </w:r>
    </w:p>
    <w:p>
      <w:pPr>
        <w:pStyle w:val="PlainText"/>
        <w:spacing w:lineRule="auto" w:line="360"/>
        <w:ind w:firstLine="720"/>
        <w:jc w:val="both"/>
        <w:rPr/>
      </w:pPr>
      <w:r>
        <w:rPr>
          <w:rFonts w:cs="Times New Roman" w:ascii="Times New Roman" w:hAnsi="Times New Roman"/>
          <w:sz w:val="24"/>
          <w:szCs w:val="24"/>
        </w:rPr>
        <w:t>7.8. A vezetőség ismertetése után vita következik, a területi szervezet által kidolgozott ismérvek alapján.</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7.9. A kiértékelést követően az ülés jelölő üléssé alakul át, amelyen a jelölési kritériumokat tartalmazó útmutató alapján, a jelöltek bemutatkoznak.</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7.10. Az ezt követő vita alapját a meghatározott kritériumrendszer teljesítése valamint a jelöltek programja képezi.</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7.11. A jelöltek rangsorolása névre szóló, titkos szavazással történik. Az a szavazat érvényes, amelyen annyi név mellett szerepel X, amennyi a megye jelenlegi RMDSZ megyei önkormányzati képviselőinek száma. Amennyiben jelenleg nincs RMDSZ önkormányzati mandátum, akkor egy név jelölhető meg.</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7.12. Több területi szervezetből álló megye esetén a szavazás csak az illető területi szervezet számára leosztott helyekre történik. Az a szavazat érvényes, amelyen annyi név mellett szerepel X, amennyi a megye jelenlegi RMDSZ megyei önkormányzati képviselőinek száma. Amennyiben jelenleg nincs RMDSZ önkormányzati mandátum, akkor egy név jelölhető meg.</w:t>
      </w:r>
    </w:p>
    <w:p>
      <w:pPr>
        <w:pStyle w:val="PlainText"/>
        <w:spacing w:lineRule="auto" w:line="360"/>
        <w:ind w:firstLine="720"/>
        <w:jc w:val="both"/>
        <w:rPr>
          <w:rFonts w:ascii="Times New Roman" w:hAnsi="Times New Roman" w:cs="Times New Roman"/>
          <w:b/>
          <w:b/>
          <w:sz w:val="24"/>
          <w:szCs w:val="24"/>
        </w:rPr>
      </w:pPr>
      <w:r>
        <w:rPr>
          <w:rFonts w:cs="Times New Roman" w:ascii="Times New Roman" w:hAnsi="Times New Roman"/>
          <w:sz w:val="24"/>
          <w:szCs w:val="24"/>
        </w:rPr>
        <w:t>7.13. A Megyei Képviselők Tanácsa leoszthatja a megyei tanácsosi helyeket RMDSZ körzetekre.</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7.14. A megye többi területi szervezetében megtartott hasonló értékelés és jelölés után, a területi szervezetekre előzetesen leosztott helyek, valamint a szavazás eredményeképpen, a megyei egyeztető tanács összeállítja az RMDSZ hivatalos, megyei tanácsosjelölt listáját.</w:t>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ind w:firstLine="720"/>
        <w:rPr>
          <w:rFonts w:ascii="Times New Roman" w:hAnsi="Times New Roman" w:cs="Times New Roman"/>
          <w:b/>
          <w:b/>
          <w:sz w:val="24"/>
          <w:szCs w:val="24"/>
        </w:rPr>
      </w:pPr>
      <w:r>
        <w:rPr>
          <w:rFonts w:cs="Times New Roman" w:ascii="Times New Roman" w:hAnsi="Times New Roman"/>
          <w:b/>
          <w:sz w:val="24"/>
          <w:szCs w:val="24"/>
        </w:rPr>
        <w:t>8. Óvások a jelöltek rangsorolását követően</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8.1 A jelöltek rangsorolását végző előválasztás vagy elektoros választás után az óvásokat a területi szervezet vezetőségénél kell írásban előterjeszteni, a rangsorolás nyilvánosságra hozatalát követő 48 órán belül.</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8.2. A területi szervezet vezető testülete ez irányú határozatát az óvás iktatásától számított újabb 48 órán belül hozza meg konzultálva az országos kampánystábbal, és másik 48 órán belül bizonyíthatóan az óvást előterjesztő fél tudomására hozza. A területi szervezet vezető testülete által hozott döntés végleges, további fellebbezésre nincs lehetőség.</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8.3. Több területi szervezetből álló megyékben a megyei tanácsosjelöltek esetén, a 8.1. cikkelyben foglalt határidők figyelembe vételével, a döntést a megyei egyeztető tanács hozza meg.</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8.4. A 8.1. és 8.2. cikkelyekbe foglalt határidőkbe a hivatalos munkaszüneti napok nem számítanak be.</w:t>
      </w:r>
    </w:p>
    <w:p>
      <w:pPr>
        <w:pStyle w:val="PlainText"/>
        <w:spacing w:lineRule="auto" w:line="36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spacing w:lineRule="auto" w:line="36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t>9. Záró rendelkezések</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9.1. Amennyiben valamely közigazgatási egységben objektív okokból nem sikerül a jelöltállítást a szabályzatnak megfelelően lebonyolítani, vagy a szabályzatnak megfelelően megszervezett jelöltállítás érvénytelen, a területi választmány megbízásából és döntése alapján a jelöltek listáját a területi elnök teszi le.</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9.2. Az önkormányzati választások befejezése után az országos kampánystáb a választások eredményeit közigazgatási egységek szintjén elemző jelentést terjeszt az Ügyvezető Elnökség elé. Amennyiben az RMDSZ jelöltekre leadott érvényes szavazatok aránya elmarad az illető közigazgatási egységben élő magyar lakosság részaránya mögött vagy más indokolt esetben az Ügyvezető Elnökség, a területi szervezetek politikai felelősségének megállapítására vonatkozó javaslatokat terjeszt elfogadás végett a Szövetségi Operatív Tanács elé.</w:t>
      </w:r>
    </w:p>
    <w:p>
      <w:pPr>
        <w:pStyle w:val="PlainText"/>
        <w:spacing w:lineRule="auto" w:line="360"/>
        <w:ind w:firstLine="720"/>
        <w:jc w:val="both"/>
        <w:rPr>
          <w:rFonts w:ascii="Times New Roman" w:hAnsi="Times New Roman" w:cs="Times New Roman"/>
          <w:i/>
          <w:i/>
          <w:sz w:val="24"/>
          <w:szCs w:val="24"/>
        </w:rPr>
      </w:pPr>
      <w:r>
        <w:rPr>
          <w:rFonts w:cs="Times New Roman" w:ascii="Times New Roman" w:hAnsi="Times New Roman"/>
          <w:sz w:val="24"/>
          <w:szCs w:val="24"/>
        </w:rPr>
        <w:t>9.3. Azokban a közigazgatási egységekben, ahol az RMDSZ jelöltekre (polgármester és önkormányzati képviselő) leadott szavazatok aránya jelentősen elmarad a magyar lakosság arányától, a területi és az országos kampánystáb elemzése alapján tisztújítás rendelhető el.</w:t>
      </w:r>
    </w:p>
    <w:p>
      <w:pPr>
        <w:pStyle w:val="PlainTex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9.4. Jelen határozat értelmezése az országos kampánystáb hatásköre.</w:t>
      </w:r>
    </w:p>
    <w:p>
      <w:pPr>
        <w:pStyle w:val="PlainText"/>
        <w:spacing w:lineRule="auto" w:line="360"/>
        <w:jc w:val="right"/>
        <w:rPr>
          <w:rFonts w:ascii="Times New Roman" w:hAnsi="Times New Roman" w:cs="Times New Roman"/>
          <w:b/>
          <w:b/>
          <w:i/>
          <w:i/>
          <w:sz w:val="24"/>
          <w:szCs w:val="24"/>
        </w:rPr>
      </w:pPr>
      <w:r>
        <w:rPr>
          <w:rFonts w:cs="Times New Roman" w:ascii="Times New Roman" w:hAnsi="Times New Roman"/>
          <w:b/>
          <w:i/>
          <w:sz w:val="24"/>
          <w:szCs w:val="24"/>
        </w:rPr>
      </w:r>
    </w:p>
    <w:p>
      <w:pPr>
        <w:pStyle w:val="PlainText"/>
        <w:spacing w:lineRule="auto" w:line="360"/>
        <w:jc w:val="right"/>
        <w:rPr>
          <w:rFonts w:ascii="Times New Roman" w:hAnsi="Times New Roman" w:cs="Times New Roman"/>
          <w:b/>
          <w:b/>
          <w:i/>
          <w:i/>
          <w:sz w:val="24"/>
          <w:szCs w:val="24"/>
        </w:rPr>
      </w:pPr>
      <w:r>
        <w:rPr>
          <w:rFonts w:cs="Times New Roman" w:ascii="Times New Roman" w:hAnsi="Times New Roman"/>
          <w:b/>
          <w:i/>
          <w:sz w:val="24"/>
          <w:szCs w:val="24"/>
        </w:rPr>
      </w:r>
    </w:p>
    <w:p>
      <w:pPr>
        <w:pStyle w:val="PlainText"/>
        <w:spacing w:lineRule="auto" w:line="360"/>
        <w:jc w:val="right"/>
        <w:rPr>
          <w:rFonts w:ascii="Times New Roman" w:hAnsi="Times New Roman" w:cs="Times New Roman"/>
          <w:b/>
          <w:b/>
          <w:i/>
          <w:i/>
          <w:sz w:val="24"/>
          <w:szCs w:val="24"/>
        </w:rPr>
      </w:pPr>
      <w:r>
        <w:rPr>
          <w:rFonts w:cs="Times New Roman" w:ascii="Times New Roman" w:hAnsi="Times New Roman"/>
          <w:b/>
          <w:i/>
          <w:sz w:val="24"/>
          <w:szCs w:val="24"/>
        </w:rPr>
        <w:t>Elfogadta a Szövetségi Képviselők Tanácsa</w:t>
      </w:r>
    </w:p>
    <w:p>
      <w:pPr>
        <w:pStyle w:val="PlainText"/>
        <w:spacing w:lineRule="auto" w:line="360"/>
        <w:jc w:val="right"/>
        <w:rPr>
          <w:rFonts w:ascii="Times New Roman" w:hAnsi="Times New Roman" w:cs="Times New Roman"/>
          <w:b/>
          <w:b/>
          <w:i/>
          <w:i/>
          <w:sz w:val="24"/>
          <w:szCs w:val="24"/>
        </w:rPr>
      </w:pPr>
      <w:r>
        <w:rPr>
          <w:rFonts w:cs="Times New Roman" w:ascii="Times New Roman" w:hAnsi="Times New Roman"/>
          <w:b/>
          <w:i/>
          <w:sz w:val="24"/>
          <w:szCs w:val="24"/>
        </w:rPr>
        <w:t>Marosvásárhely, 2003. december 13.</w:t>
      </w:r>
    </w:p>
    <w:sectPr>
      <w:footerReference w:type="default" r:id="rId2"/>
      <w:footerReference w:type="first" r:id="rId3"/>
      <w:type w:val="nextPage"/>
      <w:pgSz w:w="11906" w:h="16838"/>
      <w:pgMar w:left="1418" w:right="1418" w:gutter="0" w:header="0" w:top="1080"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94"/>
        </w:tabs>
        <w:ind w:left="149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oveg">
    <w:name w:val="szoveg"/>
    <w:basedOn w:val="Normal"/>
    <w:qFormat/>
    <w:pPr>
      <w:ind w:firstLine="397"/>
      <w:jc w:val="both"/>
    </w:pPr>
    <w:rPr>
      <w:rFonts w:ascii="Arial" w:hAnsi="Arial" w:cs="Arial"/>
      <w:sz w:val="32"/>
      <w:szCs w:val="20"/>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1:48:00Z</dcterms:created>
  <dc:creator>Barna Gergo</dc:creator>
  <dc:description/>
  <dc:language>en-US</dc:language>
  <cp:lastModifiedBy>zsolt</cp:lastModifiedBy>
  <cp:lastPrinted>2003-12-13T09:18:00Z</cp:lastPrinted>
  <dcterms:modified xsi:type="dcterms:W3CDTF">2003-12-15T11:48:00Z</dcterms:modified>
  <cp:revision>2</cp:revision>
  <dc:subject/>
  <dc:title>Határozat-tervezet</dc:title>
</cp:coreProperties>
</file>