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ANEXĂ – Construcţie stand standar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</w:r>
      <w:r>
        <w:rPr>
          <w:sz w:val="20"/>
        </w:rPr>
        <w:t>Standul standard include: chiria spaţiului, pereţi pe contur cu excepţia laturilor libere, mochetă, inscripţionarea numelui firmei pe pazie şi dotarea specificată mai jos, în funcţie de suprafaţa solicitată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88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– 9 m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–12 mp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– 15 mp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 masă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 scaun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 corpuri de iluminat (spot)</w:t>
            </w:r>
          </w:p>
          <w:p>
            <w:pPr>
              <w:pStyle w:val="Normal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1 priză 220 V</w:t>
            </w:r>
          </w:p>
          <w:p>
            <w:pPr>
              <w:pStyle w:val="Normal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1 coş de gun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1 masă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3 scaun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 corpuri de iluminat (spot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 priză 220 V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 coş de gunoi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 scrumieră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 masă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 scaun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5 corpuri de iluminat (spot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 priză 220 V</w:t>
            </w:r>
          </w:p>
          <w:p>
            <w:pPr>
              <w:pStyle w:val="Normal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1 etajeră</w:t>
            </w:r>
          </w:p>
          <w:p>
            <w:pPr>
              <w:pStyle w:val="Normal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1 coş de gunoi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 scrumieră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 cui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– 18 m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– 21 mp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te 21 mp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 mes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6 scaun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6 corpuri de iluminat (spot)</w:t>
            </w:r>
          </w:p>
          <w:p>
            <w:pPr>
              <w:pStyle w:val="Normal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2 priză 220 V</w:t>
            </w:r>
          </w:p>
          <w:p>
            <w:pPr>
              <w:pStyle w:val="Normal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1 etajeră</w:t>
            </w:r>
          </w:p>
          <w:p>
            <w:pPr>
              <w:pStyle w:val="Normal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1 coş de gunoi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 scrumier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 cui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 mes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6 scaun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7 corpuri de iluminat (spot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 prize 220 V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 etajer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 coşuri de gunoi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 scrumier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 cuier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 mes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6 scaun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0 corpuri de iluminat (spot)</w:t>
            </w:r>
          </w:p>
          <w:p>
            <w:pPr>
              <w:pStyle w:val="Normal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3 prize 220 V</w:t>
            </w:r>
          </w:p>
          <w:p>
            <w:pPr>
              <w:pStyle w:val="Normal"/>
              <w:rPr>
                <w:sz w:val="23"/>
                <w:lang w:val="de-DE"/>
              </w:rPr>
            </w:pPr>
            <w:r>
              <w:rPr>
                <w:sz w:val="23"/>
                <w:lang w:val="de-DE"/>
              </w:rPr>
              <w:t>1 minimagazie cu frigider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 etajer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 coşuri de gunoi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 scrumiere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1 cuier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Standul standard se comandă completând opţiunea corespunzătoare din Adeziunea-Contract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În cazul în care optaţi pentru dotări suplimentare, vă rugăm să completaţi tabelul de mai jos şi să retrimiteţi organizatorilor împreună cu Adeziunea-Contract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Tarifele dotărilor suplimentare (în afara celor cuprinse în standul standard):</w:t>
      </w:r>
    </w:p>
    <w:p>
      <w:pPr>
        <w:pStyle w:val="Normal"/>
        <w:jc w:val="both"/>
        <w:rPr/>
      </w:pPr>
      <w:r>
        <w:rPr>
          <w:rFonts w:eastAsia="ZapfDingbats BT;Symbol" w:cs="ZapfDingbats BT;Symbol" w:ascii="ZapfDingbats BT;Symbol" w:hAnsi="ZapfDingbats BT;Symbol"/>
          <w:b/>
        </w:rPr>
        <w:t></w:t>
      </w:r>
      <w:r>
        <w:rPr>
          <w:b/>
          <w:lang w:val="de-DE"/>
        </w:rPr>
        <w:t>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DENUMIREA FIRMEI: ________________________________________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559"/>
        <w:gridCol w:w="156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Ţ (USD)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ără TV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AND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să discuţii (plasti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şă pliantă cu închiză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menajare depozit marf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itrină de sticlă cu 1 raft (50X100 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itrină de sticlă cu 1 raft (100X100 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ajeră (50X100 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ajeră (100X100 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tajeră tip scară (50X100 + 100X100X50 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jghea informaţională (50X100X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aun plastic al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ş de guno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rigi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aft expunere marfă montat în 3 rând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ot supliment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iză montat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lungi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Perdea (200X100 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levizor co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ideorecor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27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ro-RO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55:00Z</dcterms:created>
  <dc:creator>Titkarsag</dc:creator>
  <dc:description/>
  <dc:language>en-US</dc:language>
  <cp:lastModifiedBy>Titkarsag</cp:lastModifiedBy>
  <dcterms:modified xsi:type="dcterms:W3CDTF">2003-08-07T08:56:00Z</dcterms:modified>
  <cp:revision>1</cp:revision>
  <dc:subject/>
  <dc:title>ANEXĂ – Construcţie stand standard</dc:title>
</cp:coreProperties>
</file>