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énó Tolerancia</w:t>
      </w:r>
    </w:p>
    <w:p>
      <w:pPr>
        <w:pStyle w:val="Normal"/>
        <w:rPr/>
      </w:pPr>
      <w:r>
        <w:rPr/>
        <w:t>Már a románok sem tudnak magyar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ániai magyar emigráns körök összejöveteleinek kulmináns pontja, amikor az irredenta dalocskák elkántázása után a férfiak elkezdenek románul káromkodni. Ilyenkor a külföldi feleségek beletörődően vigyorognak, mert mi mást is tehetnének: amkor beleszeredtek leendő férjükbe még nem tudták, hogy ő az őserdőből szárma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tnyevűség vitathatatlan előnyei közé tartozik, hogy az ember két nyelv obszcenitás</w:t>
      </w:r>
      <w:r>
        <w:rPr>
          <w:lang w:val="en-US"/>
        </w:rPr>
        <w:t>-</w:t>
      </w:r>
      <w:r>
        <w:rPr/>
        <w:t xml:space="preserve">tengerében mártózhat meg egyszerre, a románok káromkodásának grammatikája kicsit más is mint a miénk, tehát gazdag az, aki ezt is, azt is isme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ületes szemlélő úgy gondolná a velünk együttélő népek nyelvét a tranzit</w:t>
      </w:r>
      <w:r>
        <w:rPr>
          <w:lang w:val="en-US"/>
        </w:rPr>
        <w:t>-</w:t>
      </w:r>
      <w:r>
        <w:rPr/>
        <w:t>zónákban, jelesül a szorványban a legkönnyebb elsajátítani. Itt a békésen egymás mellett élő románok és magyarok sok</w:t>
      </w:r>
      <w:r>
        <w:rPr>
          <w:lang w:val="en-US"/>
        </w:rPr>
        <w:t>-</w:t>
      </w:r>
      <w:r>
        <w:rPr/>
        <w:t xml:space="preserve">sok mindent megtanulhatnak egymástól. De ez csak a papírforma, mert úgy tűnik, hogy nagyváradon nem promováljuk eléggé a nem hivatalos magyar nyelvi kincstárunkat. Csak ez lehet az oka annak, hogy a Kenvelo sétálóutcai kirakatában hatalmas betűkkel több helyen is ez áll: GECI </w:t>
      </w:r>
      <w:r>
        <w:rPr>
          <w:lang w:val="en-US"/>
        </w:rPr>
        <w:t>–</w:t>
      </w:r>
      <w:r>
        <w:rPr/>
        <w:t>5</w:t>
      </w:r>
      <w:r>
        <w:rPr>
          <w:lang w:val="en-US"/>
        </w:rPr>
        <w:t>0</w:t>
      </w:r>
      <w:r>
        <w:rPr/>
        <w:t>%. Ez hatalmas kirakatsor, teles</w:t>
      </w:r>
      <w:r>
        <w:rPr>
          <w:lang w:val="en-US"/>
        </w:rPr>
        <w:t>-tele</w:t>
      </w:r>
      <w:r>
        <w:rPr/>
        <w:t xml:space="preserve"> GECI</w:t>
      </w:r>
      <w:r>
        <w:rPr>
          <w:lang w:val="en-US"/>
        </w:rPr>
        <w:t>-</w:t>
      </w:r>
      <w:r>
        <w:rPr/>
        <w:t>vel. Ez valami marketing fogás lenne</w:t>
      </w:r>
      <w:r>
        <w:rPr>
          <w:lang w:val="en-US"/>
        </w:rPr>
        <w:t xml:space="preserve">? Minden esetre </w:t>
      </w:r>
      <w:r>
        <w:rPr/>
        <w:t>az itt elhaladó magyarországi túristák öröme ahhoz mérhető, amit az 1993</w:t>
      </w:r>
      <w:r>
        <w:rPr>
          <w:lang w:val="en-US"/>
        </w:rPr>
        <w:t>-</w:t>
      </w:r>
      <w:r>
        <w:rPr/>
        <w:t xml:space="preserve">as homoródi diáktalálkozó akkoriban híres látványossá váltott ki: a fagyipultból három ízesítésű közül lehetett választani: volt csokoládé, vanília és pun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36 30 67 00 848</w:t>
      </w:r>
    </w:p>
    <w:p>
      <w:pPr>
        <w:pStyle w:val="Normal"/>
        <w:rPr/>
      </w:pPr>
      <w:r>
        <w:rPr/>
        <w:t>pauer andrea</w:t>
      </w:r>
    </w:p>
    <w:p>
      <w:pPr>
        <w:pStyle w:val="Normal"/>
        <w:rPr/>
      </w:pPr>
      <w:r>
        <w:rPr/>
        <w:t>15 ked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43:00Z</dcterms:created>
  <dc:creator>Transindex</dc:creator>
  <dc:description/>
  <dc:language>en-US</dc:language>
  <cp:lastModifiedBy>Transindex</cp:lastModifiedBy>
  <dcterms:modified xsi:type="dcterms:W3CDTF">2005-11-10T14:43:00Z</dcterms:modified>
  <cp:revision>2</cp:revision>
  <dc:subject/>
  <dc:title>Zénó Tolerancia</dc:title>
</cp:coreProperties>
</file>