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RDÉLYIMÁZS ÖTLETVERSENY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Ha van benned egy szikrányi kreativitás, és van elképzelésed arról, mi az, amit meg kellene mutatnunk magunkból-magunkról, máris teljesítetted a játékba való belépés alapfeltételét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Erdélyimázs címmel a Transindex internetes port</w:t>
      </w:r>
      <w:r>
        <w:rPr>
          <w:lang w:val="hu-HU"/>
        </w:rPr>
        <w:t xml:space="preserve">ál (www.transindex.ro) és az RMDSZ Művelődési Főosztálya a Communitas Alapítvány támogatásával ötletversenyt hirdet. Az Erdély-imázs ötletverseny elsősorban Erdély magyarországi imázsának áthangolását célozza meg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szervezők olyan versenymunkákat várnak, amelyek: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elemei lehetnek Erdély elsősorban Magyarországi, másodsorban nemzetközi turisztikai promóciójának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közvetve hozzájárulhatnak a közelmúltban kialakult negatív Erdély-sztereotípiák feloldásához</w:t>
      </w:r>
    </w:p>
    <w:p>
      <w:pPr>
        <w:pStyle w:val="Normal"/>
        <w:numPr>
          <w:ilvl w:val="0"/>
          <w:numId w:val="2"/>
        </w:numPr>
        <w:rPr/>
      </w:pPr>
      <w:r>
        <w:rPr>
          <w:lang w:val="hu-HU"/>
        </w:rPr>
        <w:t>közvetve hozzájárulhatnak egy korszerűbb, pozitívabb, ugyanakkor reálisabb erdélyi önkép kialakulásához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  <w:t xml:space="preserve">A versenymunkák formájában és tartalmában a versenyzők teljes szabadságot élveznek. A versenymunkák lehetnek: </w:t>
        <w:br/>
        <w:br/>
        <w:t xml:space="preserve">- szakszerű imázscsomagok vagy azoknak részei, amelyek szlogent, logót, reklámfilmötletet, rádióspot-ötletet, célközönség-meghatározásokat stb. tartalmaznak </w:t>
        <w:br/>
        <w:t>- az ötleteket kibontó írások, elemző esszék</w:t>
        <w:br/>
        <w:t>- kész fotósorozatok, mozgóképek, hanganyagok, multimédiás tartalmak</w:t>
        <w:br/>
        <w:t>- rendezvényötletek</w:t>
        <w:br/>
        <w:t>- kiadványötletek</w:t>
        <w:br/>
        <w:t>- plakátok, plakátkampányötletek</w:t>
        <w:br/>
        <w:t>- megvalósíthatósági tanulmányok</w:t>
        <w:br/>
        <w:t>- kiaknázatlan turisztikai poteciállal rendelkező helyek leírásai</w:t>
        <w:br/>
        <w:t>- bármilyen más, konvencionális vagy nem konvencionális ötlet, bármilyen értelmezhető hordoz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zervezők elmondása szerint a ötletverseny nem az eddigi Erdély-sztereotípiák vagyis az Erdély közhelyek frontális támadását tűzte ki célul. A sztereotípiák akár fontosak is lehetnek. A fenyves-székelykapús-öregnénis Erdély kép is értékes, de nem mellékes az, hogy milyen színvonalon jelenik meg. Ugyanakkor úgy gondolják Erdélyben több a potenciál, mint amit ezek a sztereotípiahalmazok közvetíteni tudnak. Éppen ezért lennének fontosak azok az ötletek, amelyek újszerűek, továbbgondolják, árnyalják vagy éppen szembehelyezkednek a klasszikus Erdély képp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ikeres munkákról a díjazás után hasznosíthatósági tanulmány készül, amelyben a szervezők azonosítják azokat az ötleteket, amelyeket más léptékben is tovább lehet gondolni. Amennyiben értékes és hasznosítható ötletek érkeznek be azok felfutatására tovább lehet pályá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ersenymunkákat szeptember 15-ig kell beküldeni. Eredményhirdetésre október 10-én kerül sor. A küldeményeket, amennyiben szilárd hordozón érkeznek, lezárt jeligével ellátott borítékban, amennyiben elektronikus úton érkeznek, inkognitó e-mail címről kell beküldeniük a versenyzőknek. E-mail: </w:t>
      </w:r>
      <w:hyperlink r:id="rId2">
        <w:r>
          <w:rPr>
            <w:rStyle w:val="InternetLink"/>
          </w:rPr>
          <w:t>ugyelet@transindex.ro</w:t>
        </w:r>
      </w:hyperlink>
      <w:r>
        <w:rPr/>
        <w:t>. Postacím: Asociatia Media Index, Cluj-Napoca, 400300. Donath V/A/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versennyel kapcsolatos további információk elérhetők a </w:t>
      </w:r>
      <w:hyperlink r:id="rId3">
        <w:r>
          <w:rPr>
            <w:rStyle w:val="InternetLink"/>
          </w:rPr>
          <w:t>http://erdelyimazs.transindex.ro/</w:t>
        </w:r>
      </w:hyperlink>
      <w:r>
        <w:rPr/>
        <w:t xml:space="preserve"> oldal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yelet@transindex.ro" TargetMode="External"/><Relationship Id="rId3" Type="http://schemas.openxmlformats.org/officeDocument/2006/relationships/hyperlink" Target="http://erdelyimazs.transindex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54:00Z</dcterms:created>
  <dc:creator>Soos Robert</dc:creator>
  <dc:description/>
  <dc:language>en-US</dc:language>
  <cp:lastModifiedBy>Soos Robert</cp:lastModifiedBy>
  <dcterms:modified xsi:type="dcterms:W3CDTF">2005-08-11T10:49:00Z</dcterms:modified>
  <cp:revision>42</cp:revision>
  <dc:subject/>
  <dc:title>Erdélyimázs címmel a Transindex internetes portál és az RMDSZ Művelődési Főosztálya ötletversenyt néhány napja ötletversenyt h</dc:title>
</cp:coreProperties>
</file>